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stria-Hungary joined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6:18:00Z</dcterms:created>
  <dc:creator>longworthbr</dc:creator>
  <dc:description/>
  <cp:keywords/>
  <dc:language>en-US</dc:language>
  <cp:lastModifiedBy>longworthbr</cp:lastModifiedBy>
  <dcterms:modified xsi:type="dcterms:W3CDTF">2008-12-12T16:22:00Z</dcterms:modified>
  <cp:revision>1</cp:revision>
  <dc:subject/>
  <dc:title>Austria-Hungary joined the war because</dc:title>
</cp:coreProperties>
</file>